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五山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五山小学校</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合理低价法）</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2"/>
      <w:bookmarkStart w:id="4" w:name="OLE_LINK3"/>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五山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2"/>
      <w:bookmarkStart w:id="6" w:name="OLE_LINK3"/>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五山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五山小学校</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五山小学校</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43</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五山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0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0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五山小学校</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6688992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五山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五山小学校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43</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422085.93</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0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09</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五山小学校</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66889926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b/>
          <w:bCs w:val="false"/>
          <w:color w:val="000000"/>
          <w:sz w:val="24"/>
          <w:szCs w:val="24"/>
          <w:highlight w:val="none"/>
          <w:u w:val="single"/>
        </w:rPr>
      </w:pP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9">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五山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五山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五山小学校</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numPr>
          <w:ilvl w:val="0"/>
          <w:numId w:val="0"/>
        </w:numPr>
        <w:kinsoku w:val="true"/>
        <w:bidi w:val="0"/>
        <w:snapToGrid w:val="false"/>
        <w:spacing w:lineRule="auto" w:line="360"/>
        <w:ind w:left="0" w:right="0" w:hanging="0"/>
        <w:jc w:val="center"/>
        <w:outlineLvl w:val="2"/>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6:0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7F000CBE24E04B5CAB07D04746BE3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